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lineRule="atLeast" w:line="432" w:before="240" w:after="240"/>
        <w:ind w:left="120" w:right="12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课《清朝前期社会经济的发展》模拟课例</w:t>
      </w:r>
    </w:p>
    <w:p>
      <w:pPr>
        <w:pStyle w:val="Normal"/>
        <w:keepNext w:val="false"/>
        <w:keepLines w:val="false"/>
        <w:widowControl/>
        <w:spacing w:before="0" w:after="24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课程内容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通过清朝前期经济发展和人口增长的史实，了解清朝前期的兴盛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学目标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了解清朝前期农业、手工业、商业发展及人口增长的基本状况，思考清朝前期社会经济发展的原因和影响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通过阅读教材《相关史事》、插图和观看影像资料，了解清朝前期农业、手工业和商业发展的概况，感受清朝前期社会经济的继续发展；通过问题探究，分析经济发展的原因和影响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初步感受经济是社会发展的基础；初步了解自然、社会发展与人口增长的辩证关系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材分析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本课学习内容为三个子目，农业生产的恢复和发展、手工业和商业的发展、人口的增长，三个部分联系紧密。农业发展是手工业、商业发展及人口增长的基础；同时它们又共同成为清朝前期经济发展的主要表现，并为清朝前期的兴盛提供了必要的物质基础。学习这部分内容，要把握清朝前期历史发展的总体特征。清朝前期，当西方已经开始由手工工场向机器大工厂过渡、工业文明社会逐步确立起来之时，中国仍然处在典型的农耕文明时代。中国的农业、手工业和商业都在原有的形态下继续发展并达到顶峰。和过去历朝历代一样，社会动乱的结束，统治者对农业生产的高度重视，促进了清朝前期农业的快速恢复和发展，中国传统的精耕细作的农业发展到极致。农业的发展，为手工业和商业的发展提供了充足的粮食与其他农副产品，推动了手工业的发展。清朝前期，中国传统的手工业得到了长足的发展，很多地方出现了较大规模的手工工场。农业和手工业的发展，促进了商业的繁荣。清朝前期的商业发展，表现为从农村集市到小型工商业城镇和大城市的发展都超过了前代；地域性的商业群体如晋商、徽商也得到了发展。清朝前期经济的恢复发展，使清朝国力不断增强，社会安定，人口迅速增长，出现了兴盛局面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学情分析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七年级学生经过第一个学期历史课程的学习，已经了解了一些历史学习的基本方法，具备了一定的文字史料、图片史料的阅读能力和提取基本信息的能力，因此，本课通过引导学生阅读教材、观察插图和观看影像资料，了解清朝前期农业、手工业和商业发展的概况；通过问题探究、设计活动，分析经济发展的原因。但是对于七年级的学生来说，理性思维能力较弱，对于人口快速增长问题辩证认识比较难，因此教学中需要教师引导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学重点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清朝前期农业的恢复和发展；手工业和商业的发展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学难点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商业的发展；人口增长的利弊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学资源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白寿彝总主编：《中国通史》第十卷，上海人民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99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人民教育出版社、中国地图出版社：《中国历史地图册七年级下册》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教育部组织编写：义务教育教科书《教师教学用书七年级下册》人民教育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0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月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吴慧主编：《中国商业通史》，中国财政经济出版社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0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宁欣主编：《中国古代史》（下册），北京师范大学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0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（中国大百科全书。中国历史），中国大百科全书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99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张岂之主编：《中国历史元明清卷），高等教育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0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朱绍侯等主编：《中国古代史），福建人民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00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李洵等主编：《清代全史），辽宁人民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99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）宁可主编：《中国经济发展史》，中国经济出版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99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版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教学过程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史学家戴逸在《论康雍乾盛世》中关于清朝前期的经济发展情况有这样一组数据：经济总量居世界第一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GD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占世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/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；对外贸易出超量世界第一；白银占有量世界第一；城市发展程度上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世纪全世界超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万人口的大城市共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个，中国占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个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那清前期的社会经济的发展情况到底是如何呢？今天就让我们一起到清朝前期的田间地头、作坊工场、大城小镇去看一看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这是《清前期农业的发展》图，请同学们图说历史，介绍清朝前期农业发展的状况，可以结合课本第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96~9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页的内容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同学们观察得非常仔细，回答条理清晰而且全面。我们来总结一下：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清前期耕地面积不断扩大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治理大河，兴修水利工程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改进粮食作物的种植技术、改良品种，推广高产作物，粮食产量大幅度提高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宋朝有“苏湖熟，天下足” 的谚语，清朝时期又出现了“湖广熟，天下足”，说明湖南、湖北地区也成为我国主要的粮食基地，表明清朝前期我国高产农业区域的不断扩大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经济作物品种增加，种植面积扩大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甘薯是我们熟悉的一种高产经济作物，那大家知道甘薯是怎样传入中国的吗？这里还有一个小典故。明朝福建人陈振龙到吕宋岛（今菲律宾）经商，见当地朱薯遍野，了解到此薯耐旱、高产、适应性强，生熟皆可食，他想到自己的家乡时常灾歉，食不果腹，于是用心学会了种薯的方法，出资购买薯种，不顾西班牙政府不许朱薯出口的禁令，将薯藤绞入吸水绳中，避过出境检查，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昼夜航行回到福州。陈振龙把甘薯引入我国，改善了我国农作物的结构和食谱，成为我国旧时代度荒解饥的重要食物之一。据古籍记载，荒年时，“乡民活于薯者十之七八”。清乾隆年间，甘薯已推广到全国大部分地区。清道光年间，福州人在乌石山建“先薯亭”以纪念这一成功的引进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这幅图是《耕织图》中的一幅，耕织图形象生动地描绘了农业生产过程和农民的劳动状况。我国历史上绘制的系统成套的耕织图最早见于宋代，清朝康熙、雍正、乾隆都曾命人重绘《耕织图》。请同学们结合课本、《耕织图》以及《清朝开荒执照》，谈谈你认为使清前期农业得以恢复和发展的因素有哪些？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对，从《清朝开荒执照》可以看出清前期统治者重视农业生产，推行一系列的措施。而统治者多次命人重绘《耕织图》也体现了他们的重农理念。展开耕织图卷，从中既能闻到稻米的芳香，也能体味农人日夜辛苦的耕作，所以农业的发展也离不开人民的辛勤劳动。而社会的安定及技术的改进同样推动了清前期农业的发展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农业生产的发展，有利于社会的稳定和繁荣。粮食产量大幅度提高，促进了粮食商品化和农民转入手工业生产； 经济作物的引进则能促进农业中商品经济的发展，并为手工业生产提供更多的原料，对城镇商品经济的发展也起到了推动的作用。请同学们快速从课本中找出清前期手工业有哪些发展？清前期手工业得到很大发展，品种繁多，产品精良，而且还出现了比较成熟的手工工场。那什么是比较成熟的手工工场呢？请同学们观察这幅《清代纺织图》，你能发现他们跟一般的家庭手工生产有何不同？很好，他们分工更细，规模更大，秩序井然。大家知道这些劳动者和经营者是什么关系吗？是的， 他们都是经营者花钱请来的，和经营者之间是一种雇佣关系。而家庭手工业中，他们之间是什么关系呢？他们是家人，或者就是自己。那么，当时最有名的手工工场有多大规模？对，有五六百张织机。请你们总结一下手工工场的特点。很好，特点就是规模大、分工合作、雇佣关系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如果说清前期农业和手工业发展欣欣向荣的话，那清前期的商业发展更是生机勃勃。《盛世滋生图》是清乾隆年间画家徐扬用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年时间创作的一幅宏伟长卷。让我们一起透过这旧时墨色，走进两百多年前的繁华苏州。作者自西向东，由乡入城，重点描绘了一村、一镇、一城、一街的景物。这是山前村，村前场院上，有杂货店，有货郎、鱼贩、糖粥担，有挑秧苗、担柴草者，有运瓦、送水者，熙来攘往，一派生机。图中木渎镇商旅如织，水运繁忙，米行、绸庄等面河而设，酒楼、糕点等店铺夹岸遍街。而姑苏城内更是有人形容为“居货山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行人流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列肆招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,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灿若云锦。”粗略计算，全幅画有各色人物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千余人，各色房屋建筑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14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余栋，各种桥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余座，各种客货船只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4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余只，各种商号招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2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余块。你从《盛世滋生图》中能获得哪些信息呢？是的，《盛世滋生图》形象地反映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1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世纪中叶苏州风景秀丽、物产富饶、百业兴旺、人文荟萃的繁盛景象，它是清朝前期商业繁荣的典型写照，同时也是农村集市、城镇市场、大城市商业繁荣的典型写照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人们常说：“无奸不商，无商不奸”，果真是这样的吗？我给大家提供一段视频和材料，请你结合这些，说说你对商人群体的新认识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确实，从视频和文字材料中，我们既能体会商人勇于创新、艰苦创业、诚实守信的商人精神，也能看出商业繁荣离不开商人，晋商、徽商等大型商帮兴起，网络遍及全国各地，对当时社会经济的发展产生了很大的影响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这是《清朝前期人口情况示意图》，你能看出清朝前期人口数量发展趋势是怎样的吗？对，清前期人口数量持续增长。为什么呢？这是因为清前期统治者采取了一系列恢复社会经济的措施，使经济发展，国力增强，社会安定，从而人口数量有很大的增长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请同学们结合课本和所学知识，合作探究：谈谈我们应该如何正确认识和处理自然、人口与社会发展之间的关系。同学们先独立思考，然后组长组织小组合作交流并记录，小组派代表进行展示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很好，各小组都非常踊跃，而且善于观察和思考。清朝前期人口增长使劳动力增加，能够更好地开发资源和改造自然，促进了社会的发展。但同时，人口的快速增长也带来一系列的问题，出现人地矛盾，对自然造成了破坏，对社会造成压力，影响社会经济的持续发展。因此，我们要让自然、人、社会和谐发展。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今天的这节课看似是一段盛世繁华的经济史，其实它也是人在改造自然、推动社会进步、把中国的农耕文明推向顶峰的一段历史，这些人身份不同，有统治者、有农民、有手工业者、有商人，然而，他们的历史活动共同谱写了一幅盛世繁华、异彩纷呈的画卷！课后学习延伸：搜集你的家乡在清朝前期农业、手工业、商业发展的资料。下课！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both"/>
        <w:rPr>
          <w:color w:val="222222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</w:rPr>
        <w:t>　　板书设计：</w:t>
      </w:r>
    </w:p>
    <w:p>
      <w:pPr>
        <w:pStyle w:val="Style13"/>
        <w:keepNext w:val="false"/>
        <w:keepLines w:val="false"/>
        <w:widowControl/>
        <w:pBdr/>
        <w:spacing w:lineRule="atLeast" w:line="336" w:before="0" w:after="120"/>
        <w:jc w:val="center"/>
        <w:rPr>
          <w:color w:val="222222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222222"/>
          <w:spacing w:val="0"/>
          <w:sz w:val="19"/>
          <w:szCs w:val="19"/>
          <w:bdr w:val="single" w:sz="2" w:space="0" w:color="F5F7F6"/>
        </w:rPr>
        <w:drawing>
          <wp:inline distT="0" distB="0" distL="0" distR="0">
            <wp:extent cx="3638550" cy="2990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23:47Z</dcterms:created>
  <dc:creator>lenovo</dc:creator>
  <dc:description/>
  <dc:language>en-US</dc:language>
  <cp:lastModifiedBy>Lisa梁</cp:lastModifiedBy>
  <dcterms:modified xsi:type="dcterms:W3CDTF">2022-06-01T07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3D91CCD824B51BEDCBB408CBE002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